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2654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  <w:lang w:val="sr-RS"/>
        </w:rPr>
        <w:tab/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03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2775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окто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 и 16/21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 29. окто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Услуге техничке контроле пројеката за грађевинску дозвол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е техничке контроле пројеката за грађевинску дозвол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99.990,00 динара (без ПДВ-а), који се налази у Годишњем плану набавки Градске управе за развој и инвестиције за 2021. годину, под редним бројем 27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финансирање Услуге техничке контроле пројеката за грађевинску дозволу </w:t>
      </w:r>
      <w:r>
        <w:rPr>
          <w:rFonts w:cs="Arial" w:ascii="Arial" w:hAnsi="Arial"/>
          <w:bCs/>
          <w:sz w:val="22"/>
          <w:szCs w:val="22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bCs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„Службени лист града Крагујевца“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ирјација 606 – Еком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 xml:space="preserve">Након спроведеног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за Услуге техничке контроле пројеката за грађевинску дозволу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е ће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>IV</w:t>
        <w:tab/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отвореног поступка јавне набавке Услуге техничке контроле пројеката за грађевинску дозволу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у 32. Одлуке о Градском већу ("Службени лист града Крагујевца", број 25/15-пречишћен текст и 12/19)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аља основ за  покретање </w:t>
      </w:r>
      <w:r>
        <w:rPr>
          <w:rFonts w:cs="Arial" w:ascii="Arial" w:hAnsi="Arial"/>
          <w:bCs/>
          <w:sz w:val="22"/>
          <w:szCs w:val="22"/>
        </w:rPr>
        <w:t>поступ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Услуге техничке контроле пројеката за грађевинску дозволу и Закључење уговор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техничке контроле пројеката за грађевинску дозволу (партија I, партија II и партија III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партија I, партија II и партија III)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чланом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 за финансије и јавне набавке, Секретаријат за јавне набавке доставила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90/21-XXVI од 20.10.2021. године, који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 утврђује да је  јавна набавка Услуге техничке контроле пројеката, предвиђена Планом јавних набавки Градске управе за развој и инвестиције за 2021. годину (у делу набавки на које се закон не примењује) под редним бројем 27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праву за имовину, урбанизам и озакоњење, доставила је Мишљење број: 53/21-XXVI-01-III од 20.10.2021. године да су средства за финансирање Услуге техничке контроле пројеката за грађевинску дозволу планирана Одлуком о буџету града Крагујевца за 2021. годину („Службени лист града Крагујевца“ број 38/20 и 16/21)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ирјација 606 – Еком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: M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30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/21 од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2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20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 да је сагласан са формално-правном природом предложеног нацрта уговора о пружању услуге техничке контроле пројекта за грађевинску дозволу – I партиј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>Градско правобранилаштво доставило је Мишљење број: M.310/21 од 21.10.2021. године да је сагласан са формално-правном природом предложеног нацрта уговора   о пружању услуге техничке контроле пројекта за грађевинску дозволу – II парти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>Градско правобранилаштво доставило је Мишљење број: M.311/21 од 21.10.2021. године да је сагласан са формално-правном природом предложеног нацрта уговора   о пружању услуге техничке контроле пројекта за грађевинску дозволу – III парт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поступка јавне набавке Услуге техничке контроле пројеката за грађевинску дозволу, процењене вредности 999.990,00 динара (без ПДВ-а), који се налази у Годишњем плану набавки Градске управе за развој и инвестиције за 2021. годину, под редним бројем 27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 је да су средства за финансирање Услуге техничке контроле пројеката за грађевинску дозволу планирана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ирјација 606 – Еком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ће након спроведеног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е техничке контроле пројеката за грађевинску дозволу </w:t>
      </w:r>
      <w:r>
        <w:rPr>
          <w:rFonts w:cs="Arial" w:ascii="Arial" w:hAnsi="Arial"/>
          <w:bCs/>
          <w:sz w:val="22"/>
          <w:szCs w:val="22"/>
        </w:rPr>
        <w:t xml:space="preserve">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ће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V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је дефинисана обавеза објављивања аката Градског већа </w:t>
      </w:r>
      <w:r>
        <w:rPr>
          <w:rFonts w:cs="Arial" w:ascii="Arial" w:hAnsi="Arial"/>
          <w:bCs/>
          <w:sz w:val="22"/>
          <w:szCs w:val="22"/>
          <w:lang w:val="sr-RS"/>
        </w:rPr>
        <w:t>на огласној табли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.д.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ф. др </w:t>
      </w:r>
      <w:r>
        <w:rPr>
          <w:rFonts w:cs="Arial" w:ascii="Arial" w:hAnsi="Arial"/>
          <w:sz w:val="22"/>
          <w:szCs w:val="22"/>
          <w:lang w:val="ru-RU"/>
        </w:rPr>
        <w:t>Ненад Станиш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1-10-21T14:10:00Z</cp:lastPrinted>
  <dcterms:modified xsi:type="dcterms:W3CDTF">2021-10-29T13:05:00Z</dcterms:modified>
  <cp:revision>61</cp:revision>
  <dc:subject/>
  <dc:title>ГРАД КРАГУЈЕВАЦ</dc:title>
</cp:coreProperties>
</file>